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cript MT Bold" w:hAnsi="Script MT Bold" w:cs="Script MT Bold"/>
          <w:b/>
          <w:b/>
          <w:i/>
          <w:i/>
          <w:sz w:val="40"/>
          <w:szCs w:val="40"/>
        </w:rPr>
      </w:pPr>
      <w:r>
        <w:rPr>
          <w:rFonts w:cs="Script MT Bold" w:ascii="Script MT Bold" w:hAnsi="Script MT Bold"/>
          <w:b/>
          <w:i/>
          <w:sz w:val="40"/>
          <w:szCs w:val="40"/>
        </w:rPr>
        <w:t>Anamaria</w:t>
      </w:r>
    </w:p>
    <w:p>
      <w:pPr>
        <w:pStyle w:val="Normal"/>
        <w:rPr>
          <w:rFonts w:ascii="Script MT Bold" w:hAnsi="Script MT Bold" w:cs="Script MT Bold"/>
          <w:b/>
          <w:b/>
          <w:i/>
          <w:i/>
          <w:sz w:val="40"/>
          <w:szCs w:val="40"/>
        </w:rPr>
      </w:pPr>
      <w:r>
        <w:rPr>
          <w:rFonts w:cs="Script MT Bold" w:ascii="Script MT Bold" w:hAnsi="Script MT Bold"/>
          <w:b/>
          <w:i/>
          <w:sz w:val="40"/>
          <w:szCs w:val="40"/>
        </w:rPr>
      </w:r>
    </w:p>
    <w:p>
      <w:pPr>
        <w:pStyle w:val="Normal"/>
        <w:rPr/>
      </w:pPr>
      <w:r>
        <w:rPr/>
        <w:t xml:space="preserve">O persoană normală, simplă şi realistă căreia îi plac multe şi detestă tot atâtea. Sunt o perfecţionistă, îmi ador defectele şi mă bucur că sunt aşa cum ar treabui să fiu. Nu-mi place să fiu cea care sare în ochi datorită aspectului exterior, ci prefer să mă fac remarcată prin ce am în cap[ a,  şi depinde dacă </w:t>
      </w:r>
      <w:r>
        <w:rPr>
          <w:rStyle w:val="StrongEmphasis"/>
        </w:rPr>
        <w:t>vreau</w:t>
      </w:r>
      <w:r>
        <w:rPr/>
        <w:t xml:space="preserve"> să mă fac remarcată; câteodată ador să stau în umbră şi să mă amuz pe seama altora- nu sunt singura care mă încadrez aici, nu? - Sau sunt; ha, ar fi interesant, uneori sunt o creatură greu de înţeles].</w:t>
      </w:r>
    </w:p>
    <w:p>
      <w:pPr>
        <w:pStyle w:val="Normal"/>
        <w:rPr/>
      </w:pPr>
      <w:r>
        <w:rPr/>
      </w:r>
    </w:p>
    <w:p>
      <w:pPr>
        <w:pStyle w:val="NormalWeb"/>
        <w:rPr/>
      </w:pPr>
      <w:r>
        <w:rPr>
          <w:rStyle w:val="StrongEmphasis"/>
        </w:rPr>
        <w:t>Îmi plac(e)</w:t>
      </w:r>
      <w:r>
        <w:rPr/>
        <w:t xml:space="preserve"> : să citesc, să scriu, să desenez, să ascult muzică, să mă plimb, parcurile, luna plină, lacurile de munte, zăpada, sporturile de iarnă, tigrii siberieni, căţeii, pisicile, zodia mea, argintul, pandantivul în formă de soare, blogul, Seul, Londra, Bruxelles, Paris, Lyon, Nantes, Berlin, Montreal, New York, Tokio, Moscova, Barcelona, conversaţiile lungi cu ‘acele’ persoane, urşii de pluş mari şi pufoşi,culoarea roşie, Supernatural, Jensen, Poe, Hoffman, Rice, Stănescu, Bacovia, ploaia, somnul, fotografia, culorile, bibliotecile mari, nuferii, diamantele negre, teatrul, ciocolata, cireşele, căpşunii, Little Black Dress, limbile străine, criminalistica, liniştea, amintirile, prezentul şi, bineînţeles, pe mine.</w:t>
      </w:r>
    </w:p>
    <w:p>
      <w:pPr>
        <w:pStyle w:val="NormalWeb"/>
        <w:rPr/>
      </w:pPr>
      <w:r>
        <w:rPr>
          <w:rStyle w:val="StrongEmphasis"/>
        </w:rPr>
        <w:t>Nu-mi plac(e)</w:t>
      </w:r>
      <w:r>
        <w:rPr/>
        <w:t xml:space="preserve"> : persoanele băgăcioase, ipocrite, mincinoase, mironosiţe, când cineva vorbeşte peste mine, când nu sunt ascultată, când ceilalţi nu înţeleg un lucru pe care-l repet de n ori, frigul, matematica şi ştiinţele exacte, să fiu stresată, să am de-a face cu oameni proşti, să nu-mi iasă un lucru, să fiu ignorată, câteodată pe ‘ei’, durerile de gât, ţipetele, superficialitatea, muzica dată la maxim, persoanele care vor să pară ceea ce nu sunt, timp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1:20:00Z</dcterms:created>
  <dc:creator> </dc:creator>
  <dc:description/>
  <cp:keywords/>
  <dc:language>en-US</dc:language>
  <cp:lastModifiedBy> </cp:lastModifiedBy>
  <dcterms:modified xsi:type="dcterms:W3CDTF">2011-10-06T01:21:00Z</dcterms:modified>
  <cp:revision>2</cp:revision>
  <dc:subject/>
  <dc:title>Anamaria</dc:title>
</cp:coreProperties>
</file>